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71991841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9589356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17029946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61152362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37116750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2594166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